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Zooming In and Zooming Out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Zooming Out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8725</wp:posOffset>
                </wp:positionH>
                <wp:positionV relativeFrom="paragraph">
                  <wp:posOffset>134620</wp:posOffset>
                </wp:positionV>
                <wp:extent cx="3438525" cy="11715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117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6. Summary statement: he was a  great general and had many people on his side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.75pt;margin-top:10.6pt;width:270.7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6. Summary statement: he was a  great general and had many people on his side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4775</wp:posOffset>
                </wp:positionH>
                <wp:positionV relativeFrom="paragraph">
                  <wp:posOffset>1306195</wp:posOffset>
                </wp:positionV>
                <wp:extent cx="1638300" cy="16097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609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3. Similar t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other major general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8.25pt;margin-top:102.85pt;width:128.95pt;height:126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3. Similar to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other major general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8175</wp:posOffset>
                </wp:positionH>
                <wp:positionV relativeFrom="paragraph">
                  <wp:posOffset>1306195</wp:posOffset>
                </wp:positionV>
                <wp:extent cx="1638300" cy="16097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609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4. Related events: the civil w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25pt;margin-top:102.85pt;width:128.95pt;height:126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4. Related events: the civil w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0</wp:posOffset>
                </wp:positionH>
                <wp:positionV relativeFrom="paragraph">
                  <wp:posOffset>3268345</wp:posOffset>
                </wp:positionV>
                <wp:extent cx="2876550" cy="742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 Person: Robert E. Le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58.5pt;mso-wrap-distance-left:9.05pt;mso-wrap-distance-right:9.05pt;mso-wrap-distance-top:0pt;mso-wrap-distance-bottom:0pt;margin-top:257.3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. Person: Robert E. Le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4897120</wp:posOffset>
                </wp:positionV>
                <wp:extent cx="1838325" cy="29622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296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 Most important information: important general for the sout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233.25pt;mso-wrap-distance-left:9.05pt;mso-wrap-distance-right:9.05pt;mso-wrap-distance-top:0pt;mso-wrap-distance-bottom:0pt;margin-top:385.6pt;mso-position-vertical-relative:text;margin-left:-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. Most important information: important general for the sout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4897120</wp:posOffset>
                </wp:positionV>
                <wp:extent cx="2324100" cy="29622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296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 Things you would not expect this person to do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ishonorabl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elfis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wardl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pt;height:233.25pt;mso-wrap-distance-left:9.05pt;mso-wrap-distance-right:9.05pt;mso-wrap-distance-top:0pt;mso-wrap-distance-bottom:0pt;margin-top:385.6pt;mso-position-vertical-relative:text;margin-left:29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5. Things you would not expect this person to do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ishonorable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elfis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wardl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4975</wp:posOffset>
                </wp:positionH>
                <wp:positionV relativeFrom="paragraph">
                  <wp:posOffset>4897120</wp:posOffset>
                </wp:positionV>
                <wp:extent cx="1838325" cy="29622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296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east important information: he had many ties to revolutionary war heroes. graduated second in his clas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233.25pt;mso-wrap-distance-left:9.05pt;mso-wrap-distance-right:9.05pt;mso-wrap-distance-top:0pt;mso-wrap-distance-bottom:0pt;margin-top:385.6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east important information: he had many ties to revolutionary war heroes. graduated second in his clas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3970</wp:posOffset>
                </wp:positionV>
                <wp:extent cx="10160" cy="197167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197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.5pt;margin-top:1.1pt;width:0.7pt;height:155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3525</wp:posOffset>
                </wp:positionH>
                <wp:positionV relativeFrom="paragraph">
                  <wp:posOffset>158115</wp:posOffset>
                </wp:positionV>
                <wp:extent cx="695960" cy="1181735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240" cy="118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75pt;margin-top:12.45pt;width:54.75pt;height:9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29025</wp:posOffset>
                </wp:positionH>
                <wp:positionV relativeFrom="paragraph">
                  <wp:posOffset>234315</wp:posOffset>
                </wp:positionV>
                <wp:extent cx="819785" cy="1105535"/>
                <wp:effectExtent l="4445" t="3175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0080" cy="110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75pt;margin-top:18.45pt;width:64.45pt;height:87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1100</wp:posOffset>
                </wp:positionH>
                <wp:positionV relativeFrom="paragraph">
                  <wp:posOffset>124460</wp:posOffset>
                </wp:positionV>
                <wp:extent cx="1143000" cy="905510"/>
                <wp:effectExtent l="3175" t="3810" r="317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43360" cy="90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pt;margin-top:9.8pt;width:89.9pt;height:71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38525</wp:posOffset>
                </wp:positionH>
                <wp:positionV relativeFrom="paragraph">
                  <wp:posOffset>124460</wp:posOffset>
                </wp:positionV>
                <wp:extent cx="923925" cy="90551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4480" cy="90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75pt;margin-top:9.8pt;width:72.75pt;height:7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Zooming In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>Name(s) Kirstin Fuhrman</w:t>
      <w:tab/>
      <w:t>Kaytee Kaltreider</w:t>
      <w:tab/>
      <w:tab/>
      <w:t>Pd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5:49:00Z</dcterms:created>
  <dc:creator>Ryan C. McFadden</dc:creator>
  <dc:description/>
  <cp:keywords/>
  <dc:language>en-US</dc:language>
  <cp:lastModifiedBy>kirstinjfuhrman</cp:lastModifiedBy>
  <cp:lastPrinted>2009-03-23T19:50:00Z</cp:lastPrinted>
  <dcterms:modified xsi:type="dcterms:W3CDTF">2009-03-31T15:49:00Z</dcterms:modified>
  <cp:revision>2</cp:revision>
  <dc:subject/>
  <dc:title>Zooming In and Zooming Out</dc:title>
</cp:coreProperties>
</file>